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систем охранно-пожарной сигнализации и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систем охранно-пожарной сигнализации и видеонаблюд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-до 05.02.14г, 2 кв.-до 14.04.14г, 3 кв.-до 14.07.14г, 4 кв.-до 14.10.14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699 2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1-16T14:35:00Z</cp:lastPrinted>
  <dcterms:modified xsi:type="dcterms:W3CDTF">2014-01-16T08:35:00Z</dcterms:modified>
  <cp:revision>5</cp:revision>
  <dc:subject/>
  <dc:title> </dc:title>
</cp:coreProperties>
</file>